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415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2/03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41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2/03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nl-BE"/>
        </w:rPr>
      </w:pPr>
      <w:r>
        <w:rPr>
          <w:lang w:val="nl-BE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ind w:left="2160" w:hanging="2160"/>
        <w:rPr/>
      </w:pPr>
      <w:r>
        <w:rPr>
          <w:lang w:val="nl-BE"/>
        </w:rPr>
        <w:t>Message description</w:t>
        <w:tab/>
      </w:r>
      <w:r>
        <w:rPr>
          <w:lang w:val="fr-FR"/>
        </w:rPr>
        <w:t>Echange de données entre les OA et le “Vlaams Zorgfonds” via le CIN et la BCSS</w:t>
        <w:br/>
        <w:t>concernant les assurés à l’étranger.</w:t>
      </w:r>
    </w:p>
    <w:p>
      <w:pPr>
        <w:pStyle w:val="Normal"/>
        <w:tabs>
          <w:tab w:val="clear" w:pos="720"/>
          <w:tab w:val="left" w:pos="1985" w:leader="none"/>
        </w:tabs>
        <w:ind w:left="2160" w:hanging="2160"/>
        <w:rPr>
          <w:lang w:val="nl-BE"/>
        </w:rPr>
      </w:pPr>
      <w:r>
        <w:rPr>
          <w:lang w:val="nl-BE"/>
        </w:rPr>
        <w:tab/>
        <w:t>Gegevensuitwisseling de verzekeringsinstellingen en het Vlaamse Zorgfonds via het NIC en de KSZ m.b.t. buitenlands verzekerden.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41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6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  <w:t>Scenarii descrip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. Distribution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1a : Soumission: ATTA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1b : Answer on supplier : Variante N001 (MDP or ER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m. Documentation of Variante 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this release 22/03/2005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The workgroup didn’t agree our recommendations. In this new release, a light layout with only ATTA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this release 18/02/2005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First draft version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u w:val="single"/>
          <w:lang w:val="en-GB"/>
        </w:rPr>
        <w:t>REMARKS :</w:t>
      </w:r>
      <w:r>
        <w:rPr>
          <w:sz w:val="24"/>
          <w:lang w:val="en-GB"/>
        </w:rPr>
        <w:t xml:space="preserve"> Usage of MSGA1 for the version nbr of the message layout and Grp2 with BGMA1 and DTMA1 for the AttestationIdentification is highly recommanded to allow a standard between all the messages exchanged via KszBcss. So I introduced these recommendations in this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415\\A415 Branching Diagram.xls" "A415!R1C1:R24C47" \a \p </w:instrText>
      </w:r>
      <w:bookmarkStart w:id="0" w:name="_1172991548"/>
      <w:bookmarkStart w:id="1" w:name="_1170233593"/>
      <w:bookmarkStart w:id="2" w:name="_1170233488"/>
      <w:bookmarkEnd w:id="0"/>
      <w:bookmarkEnd w:id="1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5205" cy="377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415\\A415 Segment Table.xls" "A415!R1C1:R25C16" \a \p </w:instrText>
      </w:r>
      <w:bookmarkStart w:id="3" w:name="_1172991599"/>
      <w:bookmarkStart w:id="4" w:name="_1170233815"/>
      <w:bookmarkEnd w:id="3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68695" cy="393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fr-FR"/>
        </w:rPr>
      </w:pPr>
      <w:r>
        <w:rPr>
          <w:lang w:val="fr-FR"/>
        </w:rPr>
        <w:t>Message</w:t>
      </w:r>
    </w:p>
    <w:p>
      <w:pPr>
        <w:pStyle w:val="Heading2"/>
        <w:rPr>
          <w:lang w:val="fr-FR"/>
        </w:rPr>
      </w:pPr>
      <w:r>
        <w:rPr>
          <w:lang w:val="fr-FR"/>
        </w:rPr>
        <w:t>UNH - M - 1 - MESSAGE HEAD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ATTa - M - 1 - ATTRIBUTE</w:t>
      </w:r>
    </w:p>
    <w:p>
      <w:pPr>
        <w:pStyle w:val="Normal"/>
        <w:rPr/>
      </w:pPr>
      <w:r>
        <w:rPr>
          <w:lang w:val="fr-FR"/>
        </w:rPr>
        <w:tab/>
      </w:r>
      <w:r>
        <w:rPr/>
        <w:t>Type de dossier</w:t>
      </w:r>
    </w:p>
    <w:p>
      <w:pPr>
        <w:pStyle w:val="Normal"/>
        <w:rPr>
          <w:lang w:val="nl-BE"/>
        </w:rPr>
      </w:pPr>
      <w:r>
        <w:rPr/>
        <w:tab/>
      </w:r>
      <w:r>
        <w:rPr>
          <w:lang w:val="nl-BE"/>
        </w:rPr>
        <w:t>Type van dossi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415\\A415 Segment Layout.xls" "UNH!R1C1:R17C6" \a \p </w:instrText>
      </w:r>
      <w:bookmarkStart w:id="5" w:name="_1172991701"/>
      <w:bookmarkStart w:id="6" w:name="_1170235621"/>
      <w:bookmarkEnd w:id="5"/>
      <w:bookmarkEnd w:id="6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2724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415\\A415 Segment Layout.xls" ATTa!R1C1:R16C6 \a \p </w:instrText>
      </w:r>
      <w:bookmarkStart w:id="7" w:name="_1172991736"/>
      <w:bookmarkStart w:id="8" w:name="_1170235724"/>
      <w:bookmarkEnd w:id="7"/>
      <w:bookmarkEnd w:id="8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2576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415\\A415 Segment Layout.xls" "UNT!R1C1:R8C6" \a \p </w:instrText>
      </w:r>
      <w:bookmarkStart w:id="9" w:name="_1170235742"/>
      <w:bookmarkEnd w:id="9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248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415\\A415 IHFN.xls" "A415!R1C1:R52C8" \a \p </w:instrText>
      </w:r>
      <w:bookmarkStart w:id="10" w:name="_1172991787"/>
      <w:bookmarkStart w:id="11" w:name="_1170242340"/>
      <w:bookmarkEnd w:id="10"/>
      <w:bookmarkEnd w:id="11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676900" cy="8145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415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03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415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03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415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03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415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03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415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03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415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2/03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6.wmf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0:28:00Z</dcterms:created>
  <dc:creator>22/03/2005</dc:creator>
  <dc:description/>
  <cp:keywords/>
  <dc:language>en-US</dc:language>
  <cp:lastModifiedBy>Jérôme Decasteau</cp:lastModifiedBy>
  <cp:lastPrinted>2005-03-22T10:19:00Z</cp:lastPrinted>
  <dcterms:modified xsi:type="dcterms:W3CDTF">2005-03-22T09:20:00Z</dcterms:modified>
  <cp:revision>118</cp:revision>
  <dc:subject>A415 v001</dc:subject>
  <dc:title>A415</dc:title>
</cp:coreProperties>
</file>